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8680600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3925348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56723577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2380088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