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62214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374139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