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68353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25772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33739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90088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