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5877324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504913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613094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656875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887410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3463020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307879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841009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1920504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351765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821311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994613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756820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184571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588375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248584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9381580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0808807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349495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272824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98721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21299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234325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928681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378596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818772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543046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402028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586937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849440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794008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6243310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165133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104955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521938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398916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403048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656326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3239061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