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95772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61623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17835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5814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