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ARTICLE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sep 4.5\p@ plus2\p@ minus\p@ 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@twoside               % Values for two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21pt    %  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59pt   %  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arginparwidth 85pt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% Values for one-sided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ddsidemargin 39.5pt  %   Note that \oddsidemargin = \evenside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vensidemargin 39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marginparwidth 68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10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27pt  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25pt   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2pt 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6.5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390pt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.8pt plus 4pt minus 2pt 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and top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4pt plus 2pt minus 4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4pt plus 4pt minus 4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4pt plus 2pt minus 4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10pt plus 2fil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10pt plus 2fil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7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10pt plus 4pt minus 6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2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user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5pt plus 2.5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SECTION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Mi 91/03/30: \part moved to artic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tion=1, subsection = 2, etc.  A section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be printed if and only if LEVEL &lt; or =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and subsection 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section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section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section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ubsection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section{\Alph{sectio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10\p@ plus4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5\p@ plus2.5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.5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.5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