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ification of goal by conditional contextual rewr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URE_ASM_SIMP_TAC[theorems]} will appl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but not the default simplifications (see {basic_rewri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convs}). For more details on this kind of rewriting, see {SIMP_CONV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enerality of contextual conditional rewriting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ASM_SIMP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