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ame : string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{search} for a theorem whose name contai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ame} is intended for use solely with the {search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