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i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list} returns {true} of a term representing a list.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