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rst-order proof search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MESON_TAC[theorems]} will attempt to establish the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re first-order reasoning, taking {theorems} as the starting-point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the assumptions of the goal into account, but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SM_MESON_TAC} does.) It will usually either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r run for an infeasible length of time before terminating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metimes fai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MESON_TAC} is capable of some fairly non-obv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reasoning, and will handle equality adequately, it doe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reasoning. It will exploit no special properties of the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, other than equality and logical primitives. Any proper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must be supplied explicitly in the theorem list, e.g. {LE_REFL}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{&lt;=} on natural numbers is reflexive, or {REAL_ADD_SYM} to tell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n real numbers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unprovable within the search bounds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 a feasi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logical property taken from Dijstra's EWD 1062-1, which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r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!x. x &lt;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 z. x &lt;= y /\ y &lt;= z ==&gt; x &lt;= z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. f(x) &lt;= y &lt;=&gt; x &lt;= g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(!x y. x &lt;= y ==&gt; f(x) &lt;= f(y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ved quickl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ESON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0..1..3..8..17..solved a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the proof did not rely on any special features of `{&lt;=}'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lation symbol would have worked. Even simple proofs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perties of the constants need to have those propertie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Note also that {MESON} is limited to essentially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meaning that it cannot invent higher-order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. Thus, it cannot prove the following, which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over a function {g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 `!f:A-&gt;B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 y. x IN s /\ y IN s /\ (f x = f y) ==&gt; (x = y)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g. !x. x IN s ==&gt; (g(f(x)) = x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owever, we can manually reduce it 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 THEN MATCH_MP_TAC EQ_TRA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_TAC `?g:B-&gt;A. !y x. x IN s /\ y = f x ==&gt; g y = x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WRITE_TAC[GSYM SKOLEM_THM]; AP_TERM_TAC THEN ABS_TAC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!y x. x IN s /\ y = f x ==&gt; g y = x) &lt;=&gt; (!x. x IN s ==&gt; g (f x) = x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!x y. x IN s /\ y IN s /\ f x = f y ==&gt; x = y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y. ?g. !x. x IN s /\ y = f x ==&gt; g =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both of those are solvable directly by {MESON_TAC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SON_TAC, GEN_MESON_TAC, ME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