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FY_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FY_ACCEPT_TAC : term list -&gt; thm -&gt; 'a * term -&gt; ('b list * instantiation) * 'c list * (instantiation -&gt; 'd list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free variables in theorem and metavariables in goal to accep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{l} of assignable metavariables, a theorem {th} of the form {A |-</w:t>
      </w:r>
    </w:p>
    <w:p>
      <w:pPr>
        <w:pStyle w:val="PreformattedText"/>
        <w:bidi w:val="0"/>
        <w:spacing w:before="0" w:after="0"/>
        <w:jc w:val="left"/>
        <w:rPr/>
      </w:pPr>
      <w:r>
        <w:rPr/>
        <w:t>t} and a goal {A' ?- t'}, the tactic {UNIFY_ACCEPT_TAC} attempts to unify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t'} by instantiating free variables in {t} and metavariab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l} in the goal {t'} so that they match, then accepts the theor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no unification will work. In fact, type instantiation is no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cluded in th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herently uninteresting but instructive example is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?x:num. p(x) /\ q(x) /\ r(x)) ==&gt; ?y. p(y) /\ (q(y) &lt;=&gt; r(y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ich could of course be solved directly by {MESON_TAC[]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TAUT_TAC}. In fact, the process we will outline is close to what {ITAUT_TA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utomatically. Let's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STRIP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p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q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r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?y. p y /\ (q y &lt;=&gt; r y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and defer the actual choice of existential witness by introdu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X_META_EXISTS_TAC `n:num` THEN CONJ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p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q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r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q n &lt;=&gt; r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p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q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r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w we finally fix the metavariable to match our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FIRST_X_ASSUM(UNIFY_ACCEPT_TAC [`n:num`]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p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q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r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q x &lt;=&gt; r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Note that the metavariable has also been correspondingly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goal, which we can solve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SM_REWRITE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proof search when using metavariables. Used in {ITAUT_T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TAC, ITAUT, ITAUT_TAC, MATCH_ACCEP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