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44131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72510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