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3563948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8272432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030989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7946843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8703765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383369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8446901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5253000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2284020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897993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965306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