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2073985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3399129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