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054825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81491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287798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600084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