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50794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93004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54506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