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88864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37875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