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how to use 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uch in the way of docs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re is a way to parse Qt's great docs and use them on Q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course on C++ and objec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++, an object belongs to a class. The class has defined "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 you do things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Qt's docs to know what this does exactly, but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*w=new QWidget (0,"mywidget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tC, you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QWidget *w=qt_new_QWidget(0,"mywidget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resembl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QWidget for the names of other classe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righ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fines many "static methods", methods that, on C++ are c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QFileDialog::getOpenFileName("/etc","*.conf",0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qt_QFileDialog_get_OpenFileName("/etc","*.conf",0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thods are methods that make an object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QWidgets have a method called "show()" that, well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*w=new QWidget (0,"mywidge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QWidget *w=qt_new_QWidget(0,"mywidge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QWidget_show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C++ show() "belongs" to w, so it know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C and C, we must pass w as the first argument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all through QtC, so you better get used to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++ the objects form a hierarchy, so that for example, QLab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learn all the things their ancestors know, and can d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at's why you can call label-&gt;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look in QtC headers, you won't find a qt_QLabel_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 haven't yet implemented all methods for all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till show your labels, 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l the closest ancestor for which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For example, QLabel inherits QFrame, which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(all this is very clear in the Qt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bel and QFrame don't have a show() method, so that leaves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QLabel *label=qt_new_QLabel1("This is a label",0,"mywidge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QWidget_show((qt_QWidget *)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call qt_new_QLabel1 instead of qt_new_Q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there is more than one way to create a QLab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"qt_new_QLabel","qt_new_QLabel1","qt_new_QLabel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chanism is applied for all methods that hav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a very nice mechanism to replace traditional callback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ls and sl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C has a very similar approach, and it works more or le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interesting happens to an object, it will emit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l can be connected to a slot. A slot is basicall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when you click on an item from a listbox, it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"highlighted(n)" where n is the number of the click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mething when that signal is emitt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lot (a function, remember), that takes an intege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ect the signal and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defined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print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Intprint called with argument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candidate to connect to the "highlighted(n)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slot with integer argument, that will execute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Slot my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lot=qt_new_IntSlot(int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connect this to the highlight(int) signal of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se listbox is a pointer to a qt_QLis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QObject_connect ((qt_QObject *)listbox,SIGNAL(highlighted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t_QObject *)myslot,SLOT(intSlot(int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somebody clicks on a item in listbox, it will emit the "highligh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will trigger the "myslot" slot, which will call the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imple, isn'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signals and emit the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Signal *my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emitInt(mysignal,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mit the "mysignal" signal with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ignals can be connected just like 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QObject_connect ((qt_QObject *)mysignal,SIGNAL(intSignal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t_QObject *)myslot,SLOT(intSlot(int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read Qt's docs about the subject, and look at the sigs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r ask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widget look or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certainly to use C++ and inheritance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do it from C, you may be able to achieve th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the events directed to a QWid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your QWidget to have a peculiar lo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Event_Paint, and do your draw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event handling, look at the qevdump.c examp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docs on the eventFilter function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''/").__..-''"`-. .         Roberto Al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9_ 9  )   `-. (    ).`-._.`)  ralsina@un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Y_.)' ._   ) `._`.  " -.-'   Centro de Tel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.`-'_..-_/ /-'_.'           Universidad Nacional del Li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-'' ((i).' ((!.'             Santa Fe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ody instructions which, being taught, return to plague their inven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