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num : nu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arbitrary-precision number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an arbitrary-precision (type {num})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automatically invoked on anything of type {num}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it may sometimes be useful to issue it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