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2 : ('a -&gt; 'b -&gt; bool) -&gt; 'a list -&gt; 'b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corresponding elements of two lists all satisfy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 p [x1;...;xn] [y1;...;yn]} returns {true} if {(p xi yi)}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ing {xi} and {yi} in the list. Otherwise, or if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different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eck whether all elements of the first list ar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 of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2 (&lt;) [1;2;3] [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2 (&lt;) [1;2;3;4] [5;4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2 (&lt;) [1] [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