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8595866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602950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8689451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6461636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0838406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0221336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8399597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4131471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8946152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0032720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31575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8733862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2575422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2627176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4053366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4415869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213534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534058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8452904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414551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6239830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5602528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580006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1793902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6411516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247044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