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0499241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7130719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3605907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8331363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3454695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485255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3222244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0358949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7506783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7214531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0585473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983148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2456868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9865196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056406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7436253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3129244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2593279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34226811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0145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2551625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6295100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1603567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4009642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6506200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2430613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2073090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7036648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8582917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4335100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2316879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7565014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10660072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342656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0520190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1176660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76407921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12183493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136648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8945299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9352915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6678554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