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40277202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27057248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34184996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8357891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05527486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88266060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17218541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49441921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63891189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46673076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82517098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49617976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