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328528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82320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53903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04893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87299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56097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89423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20012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