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6579514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0451897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5986432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0865411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