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787307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99854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4039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91012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84324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19137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54565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97946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