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250611469"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804098832"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881297667"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397709106"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