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02 2001 (on-hackin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On H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append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h, do not ask, "What i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us go and make our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.S. Eliot, The Love Song of J. Alfred Pruf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I spell out the perfect architecture for our software? 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what we'll build?  Construct a fictional schedu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lestones?  Prepare a glossy presentation outl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eatures?  Magically forecast the size of market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?  Foretell our winning marketing strategy?  Calculate ROI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 period to an impossible preci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all we speak of tru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ightclubs, living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ter labs at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meals and after sh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sprinklers come on at 3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sh, strung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ber, tr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ave talked and tal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eri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beautiful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ok hold of our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l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Yes -- it will work like thi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And like that too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we should build it this 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without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a maste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ed b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That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we went.  Into academia.  Into the industry.  Each with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ing real our portion of the good ideas.  Has it work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egence, perspective, and initiative have become de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 in programmers; thoughtlessness and rapidity at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ocre code templates have aquired a high market valu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ew'' approaches to computing, for example Linux, are aimed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 what has already been done than at informed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est hackers find that there is neither commercial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support for autonomy and sustained work on lo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 When conditions arise that enable someone to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 elegant tool or a beautiful piece of computing art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typically unstable and the result of a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nicism and resignation have become our survival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this industry st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aw the best minds of my generatio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adness, starving hysterical n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ging themselves through the negro streets at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ooking for an angry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gelheaded hipsters burning for the ancient heav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nnection to the starry dynamo in the mac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ry of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poverty and tatters and hollow-eyed and high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p smoking in the supernatural dark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ld-water flats floating across the tops of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ntemplating ja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- A. Ginsburg, How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x things, shall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