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9792759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3374499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